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aged Service Tiered Offering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mple Managed Services Tiered Offer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mpl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Server Management – Tiered Options</w:t>
      </w:r>
    </w:p>
    <w:tbl>
      <w:tblPr>
        <w:tblW w:w="7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080"/>
        <w:gridCol w:w="1080"/>
        <w:gridCol w:w="1080"/>
      </w:tblGrid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ervices Included</w:t>
              <w:tab/>
              <w:tab/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ro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ilver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old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ing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ing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hly Maintenance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Anti-Virus Monitoring and Maintenance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ching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Backup Monitoring and Maintenance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ort Response Time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h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hr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hr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r Operating System Updates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r Software Updates</w:t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3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ce per Server per Month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1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2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3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lso a very short list of services included. You can make this list as long and complicated as you wish. Other items to consider 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erly Check-up and Strategy Meet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ed support technician or account manage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hours of remote suppor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hours of onsite suppor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e service with Line-of-Business software vendor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network equipmen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 analysis for firewalls and switch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aNet maintenan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s to primary software packages (ISA, SQL, Exchange, etc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hly Baseline Security repor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hly monitoring repor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ent access to all service call histor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 creation of service calls via web interfa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e all interaction with hardware vendors for warranty servic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hard drive fragmentation and general storage system healt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hly reports on Internet bandwidth availabilit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3:43:00Z</dcterms:created>
  <dc:creator>Karl Palachuk</dc:creator>
  <dc:description/>
  <cp:keywords/>
  <dc:language>en-US</dc:language>
  <cp:lastModifiedBy>Karl Palachuk</cp:lastModifiedBy>
  <dcterms:modified xsi:type="dcterms:W3CDTF">2006-05-17T23:44:00Z</dcterms:modified>
  <cp:revision>3</cp:revision>
  <dc:subject/>
  <dc:title>Sample Service Level Agreement</dc:title>
</cp:coreProperties>
</file>